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Красновского сельского поселения Тарасовского района на 2022 год и на плановый период 2023 и 2024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Красн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22 год и на плановый период 2023 и 2024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2"/>
        <w:gridCol w:w="6141"/>
        <w:gridCol w:w="2071"/>
        <w:gridCol w:w="11"/>
        <w:gridCol w:w="1810"/>
        <w:gridCol w:w="1802"/>
      </w:tblGrid>
      <w:tr>
        <w:trPr>
          <w:tblHeader w:val="true"/>
          <w:trHeight w:val="208" w:hRule="atLeast"/>
        </w:trPr>
        <w:tc>
          <w:tcPr>
            <w:tcW w:w="31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18.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18.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228.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99.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7.5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228.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99.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7.5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228.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99.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7.5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228.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99.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7.5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746.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99.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7.5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746.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99.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7.5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746.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99.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7.5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746.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99.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7.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расновского сельского поселения                                                                             А.Н. Зареченский </w:t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User</cp:lastModifiedBy>
  <cp:lastPrinted>2022-03-18T15:46:00Z</cp:lastPrinted>
  <dcterms:modified xsi:type="dcterms:W3CDTF">2022-03-18T12:46:00Z</dcterms:modified>
  <cp:revision>27</cp:revision>
  <dc:subject/>
  <dc:title>Предложения по внесению изменений</dc:title>
</cp:coreProperties>
</file>